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március 27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2/2018.(II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3/2018.(II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. Ingatlan vételi ajánlat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. Ingatlan átminősít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3. 858/29 hrsz-ú ingatlanra kiírt pályázat meghosszabb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4. Iskola intézményi átszervezés véleményez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5. A 2018. évi költségvetés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6. Budapest XVIII. ker. Csontváry Kosztka Tivadar utcai lakás el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 Délegyháza 1650/26 hrsz – Reménységsziget Háza program keretén belüli ajándékozása – térítésmenetes átadása – módosító kérelem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Ingatlan vételi ajánlat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64/2018.(III.27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eldönti, hogy a tulajdonában lévő Délegyháza 1317/10 hrsz-ú, kivett közösségi ház megjelölésű 360 m2 térmértékű belterületi ingatlanról szóló döntés meghozatalát 30 nappal meghossza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61/42 HRSZ-Ú INGATLAN ÁTMINŐSÍTÉSÉNEK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65/2018.(III.27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át kívánja minősíteni a tulajdonában lévő Délegyháza 061/42 hrsz-ú, 10510 m2 térmértékű „legelő” megjelölésű ingatlanát „kivett telephely” megjelölésű területté, mely döntés meghozatalára az ingatlan - rendezési tervben megfogalmazott - más célú hasznosítása miatt van szükség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858/29 HRSZ-Ú INGATLANRA KIÍRT PÁLYÁZAT HATÁRIDEJÉNEK MEGHOSSZABBATÁSA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6/2018.(III.2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 kívánja hosszabbítani a Délegyháza 858/29 hrsz-ú, 2764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, kivett beépítetlen terület megjelölésű belterületi ingatlan értékesítésére kiírt pályázat beérkezési határidejét a mellékelt pályázati felhívás szerint a korábbi kiírásban szereplő egyéb feltételek változatlanuk hagyása mellet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felkéri hivatalát a szükséges intézkedések megtételére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left="705" w:right="0" w:hanging="705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tézményi átszervezés véleményezése </w:t>
      </w:r>
    </w:p>
    <w:p>
      <w:pPr>
        <w:pStyle w:val="Normal"/>
        <w:tabs>
          <w:tab w:val="clear" w:pos="8460"/>
        </w:tabs>
        <w:ind w:left="705" w:right="0" w:hanging="705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5 fő), 4 igen szavazattal, 1 tartózkodással (Görbe István)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7/2018.(III.2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ának Képviselő-testülete – mint </w:t>
      </w:r>
      <w:r>
        <w:rPr>
          <w:rFonts w:eastAsia="Calibri" w:cs="Times New Roman" w:ascii="Book Antiqua" w:hAnsi="Book Antiqua"/>
          <w:sz w:val="18"/>
          <w:szCs w:val="18"/>
          <w:lang w:eastAsia="hu-HU"/>
        </w:rPr>
        <w:t xml:space="preserve">a vagyonkezelésében levő ingatlan tulajdonos önkormányzata – </w:t>
      </w:r>
      <w:r>
        <w:rPr>
          <w:rFonts w:cs="Times New Roman" w:ascii="Book Antiqua" w:hAnsi="Book Antiqua"/>
          <w:sz w:val="18"/>
          <w:szCs w:val="18"/>
        </w:rPr>
        <w:t>elhatározza, hogy a nemzeti köznevelésről szóló 2011. évi CXC. törvény 83. § (3)-(4) bekezdése értelmében, a Délegyházi Hunyadi János Általános Iskola melléklet szerinti átszervezéshez hozzájárul, azt támogatja.</w:t>
      </w:r>
    </w:p>
    <w:p>
      <w:pPr>
        <w:pStyle w:val="Normal"/>
        <w:tabs>
          <w:tab w:val="clear" w:pos="8460"/>
        </w:tabs>
        <w:ind w:left="1276" w:right="0" w:firstLine="709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276" w:right="0" w:firstLine="709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8. ÉVI KÖLTSÉGVETÉSI RENDELET I. számú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8/2018.(II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a Képviselő-testülete a saját bevételei összegét, valamint az adósságot keletkeztető ügyleteiből eredő fizetési kötelezettségeinek három évre várható összegét a mellékelt táblázatban bemutatottak szerint (1. melléklet)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8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8. évi költségvetéséről szóló 3/2018.(II.14.) önkormányzati rendelet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sz. módosításáról</w:t>
      </w:r>
    </w:p>
    <w:p>
      <w:pPr>
        <w:pStyle w:val="Normal"/>
        <w:tabs>
          <w:tab w:val="clear" w:pos="8460"/>
        </w:tabs>
        <w:ind w:left="720" w:right="0" w:hanging="0"/>
        <w:rPr/>
      </w:pPr>
      <w:r>
        <w:rPr>
          <w:rFonts w:cs="Arial" w:ascii="Book Antiqua" w:hAnsi="Book Antiqua"/>
          <w:b w:val="false"/>
          <w:bCs/>
          <w:sz w:val="18"/>
          <w:szCs w:val="18"/>
        </w:rPr>
        <w:t>(a rendelet elfogadásra került 2018.III.27-én, kihirdetve 7/2018.(III.28.) számon 2018. III.2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aps/>
          <w:sz w:val="18"/>
          <w:szCs w:val="18"/>
        </w:rPr>
      </w:pPr>
      <w:r>
        <w:rPr>
          <w:rFonts w:cs="Book Antiqua" w:ascii="Book Antiqua" w:hAnsi="Book Antiqua"/>
          <w:b w:val="false"/>
          <w:bCs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udapest XVIII. ker. Csontváry Kosztka Tivadar utcai lakás eladása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9/2018.(III.2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Gaál László Károly (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…………………………….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szám alatti lakos, továbbiakban: Kérelmező) vételi ajánlatát, s az ajánlattal érintett 1/1 arányú tulajdonában álló  </w:t>
      </w:r>
      <w:r>
        <w:rPr>
          <w:rFonts w:cs="Book Antiqua" w:ascii="Book Antiqua" w:hAnsi="Book Antiqua"/>
          <w:sz w:val="18"/>
          <w:szCs w:val="18"/>
        </w:rPr>
        <w:t>Budapest XVIII. Ker. 151159/19/A/83 hrsz-ú,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kivett társasházi lakás megjelölésű, 59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 (mely természetben a </w:t>
      </w:r>
      <w:r>
        <w:rPr>
          <w:rFonts w:cs="Book Antiqua" w:ascii="Book Antiqua" w:hAnsi="Book Antiqua"/>
          <w:sz w:val="18"/>
          <w:szCs w:val="18"/>
        </w:rPr>
        <w:t>1181 Budapest XVIII. Ker. Csontváry Kosztka Tivadar utca 29. VI. em. 17. szám alatt található)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, a társasházi közös tulajdonból hozzá tartozó 59/12705 eszmei tulajdoni hányadrésszel értékesíteni kívánja részére a megajánlott és kölcsönösen elfogadott nettó/bruttó 16.500.000,- Ft összegű vételár megfizetése mellet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a a vételár banki hitelből történő megfizetése miatt a szerződés létrejöttét 1.500.000,- Ft összegű foglaló megfizetéséhez köt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felhatalmazza dr. Riebl Antal polgármestert, hogy a jogügylethez szükséges adásvételi szerződést és a </w:t>
      </w:r>
      <w:r>
        <w:rPr>
          <w:rFonts w:cs="Book Antiqua" w:ascii="Book Antiqua" w:hAnsi="Book Antiqua"/>
          <w:sz w:val="18"/>
          <w:szCs w:val="18"/>
          <w:lang w:eastAsia="hu-HU"/>
        </w:rPr>
        <w:t>Scherer Barbara Ilonával kötött adásvételi szerződés és bánatpénzről szóló megállapodás felbontását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a kiköti, hogy az adásvétellel járó mindennemű költség (adásvételi szerződés elkészítése, földhivatali eljárás stb.)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1650/26 HRSZ – REMÉNYSZIGET HÁZA PROGRAM KERETÉN BELÜLI AJÁNDÉKOZÁSA – TÉRÍTÉSMENTES ÁTADÁSA – MÓDOSÍTÓ KÉRELEM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0/2018.(III.2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ódosítani kívánja a korábban meghozott 7/2018. (I.23.) számú határozatát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jándékozás jogcímen el kívánja idegeníteni a tulajdonában lévő Délegyháza 1650/26 hrsz-ú, kivett beépítetlen terület megjelölésű 1006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 a Reménysziget Sportegyesület (1047 Budapest, Attila u. 148. 3. emelet 15. ajtó, Dr. Herczeg Krisztián elnök) részére a „Reménysziget Háza” c. program sikeres megvalósítása érdekében. Délegyháza Község Önkormányzat Képviselő-testülete kiköti, hogy az ajándékozási szerződést felbontja, amennyiben a program megvalósítása az ajándékozási szerződés megkötését követő 5 éven belül nem valósul meg, vagy nem a programban leírt célokat szolgálja. Délegyháza Község Önkormányzat Képviselő-testülete felhatalmazza Dr. Riebl Antal polgármestert, hogy az ajándékozási szerződést és a hivatkozott szerződés felbontásá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Times New Roman"/>
      <w:b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25:00Z</dcterms:created>
  <dc:creator>Szabó Judit</dc:creator>
  <dc:description/>
  <cp:keywords/>
  <dc:language>en-US</dc:language>
  <cp:lastModifiedBy>Dr. Molnár Zsuzsanna</cp:lastModifiedBy>
  <cp:lastPrinted>2018-03-28T07:33:00Z</cp:lastPrinted>
  <dcterms:modified xsi:type="dcterms:W3CDTF">2018-05-29T05:27:00Z</dcterms:modified>
  <cp:revision>3</cp:revision>
  <dc:subject/>
  <dc:title/>
</cp:coreProperties>
</file>